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вет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округ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от 18.12.2025 № 1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8 610 789,0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553 583 271,1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53 583 271,1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53 583 271,1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53 583 271,1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2 194 060,1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2 194 060,1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2 194 060,1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2 194 060,1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610 789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User</cp:lastModifiedBy>
  <cp:lastPrinted>2025-12-17T15:07:00Z</cp:lastPrinted>
  <dcterms:modified xsi:type="dcterms:W3CDTF">2025-12-22T10:48:00Z</dcterms:modified>
  <cp:revision>115</cp:revision>
  <dc:subject/>
  <dc:title>Приложение       к решению Собрания представителей</dc:title>
</cp:coreProperties>
</file>